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ПОЗИТНОМ  ВКЛАДЕ В ЕВР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 ГОД С ЕЖЕМЕСЯЧНОЙ КАПИТАЛИЗАЦИЕЙ ПРОЦЕН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</w:rPr>
        <w:t>г. Москва                                                          «____»______________ 20___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ООО «Расчетно-Кредитный Банк»</w:t>
      </w:r>
      <w:r>
        <w:rPr/>
        <w:t xml:space="preserve">, именуемый в дальнейшем </w:t>
      </w:r>
      <w:r>
        <w:rPr>
          <w:b/>
          <w:bCs/>
        </w:rPr>
        <w:t>«Банк»</w:t>
      </w:r>
      <w:r>
        <w:rPr/>
        <w:t>, в лице Председателя Правления банка Артемьева Э.Ю., действующего на основании Устава, с одной стороны, и ______________________________________________________________ 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именуемый в дальнейшем </w:t>
      </w:r>
      <w:r>
        <w:rPr>
          <w:b/>
          <w:bCs/>
        </w:rPr>
        <w:t>«Вкладчик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Вкладчик передает Банку на определенных условиях денежные средства, а Банк по окончании срока вклада обязан вернуть Вкладчику сумму вклада с начисленными процентам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клада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Минимальный срок вклада -  </w:t>
      </w:r>
      <w:r>
        <w:rPr>
          <w:b/>
          <w:u w:val="single"/>
        </w:rPr>
        <w:t>1 год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Минимальный размер  первоначального взноса -  </w:t>
      </w:r>
      <w:r>
        <w:rPr>
          <w:b/>
          <w:u w:val="single"/>
        </w:rPr>
        <w:t>1000 ЕВРО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Процентная ставка - ____ % годов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Проценты начисляются ежемесячно в последний рабочий день месяца и по окончании срока договора. Проценты выплачиваются по требованию Вкладчика. Сумма невостребованных процентов присоединяется к основной сумме вклада, т.е. капитализиру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Дополнительный взнос -  не менее 100 ЕВР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Возможно частичное снятие суммы вклада до истечения 1 года со дня открытия вклада и при сохранении минимального остатка 1000 ЕВР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При невостребовании вклада на следующий день после окончания установленного срока, срок  вклада   пролонгируется на один следующий срок (1 год). Процентная ставка при этом устанавливается в размере, действующем в Банке по данному виду вклада на день пролонгации. В течение нового срока хранения процентная ставка не подлежит изменению. По окончании срока (после однократной пролонгации), при невостребовании вклада он автоматически переводится во вклад до востребования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адчик обязуется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Предоставить Банку денежные средства в размере _____________________________________________________________________ (_______________________________________________________________)ЕВРО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 обязуется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/>
        <w:t>Открыть Вкладчику лицевой сч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/>
        <w:t>Принять денежные средства Вкладчика на лицевой счет и обеспечить полную сохранность вкла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/>
        <w:t>Производить начисление процентов на сумму вклада со дня, следующего за днем ее поступления в Банк, по день ее возврата Вкладчику включительно, по ставке, установленной в п.2.3 настоящего Договора или измененной, в соответствии с п. 2.7 настоящего Договора. При исчислении процентов количество дней в году соответствует календарному (из расчета 365(366) дней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/>
        <w:t>По первому требованию Вкладчика возвратить сумму вклада с причитающимися процент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/>
        <w:t>Банк гарантирует тайну вклада. Справки по вкладу могут выдаваться только в случаях, предусмотренных действующим законодательство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кладчик согласен с п. 2.7. настоящего Договора об изменении процентной ставки, производимой Бан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ри досрочном востребовании всей суммы вклада, доход за неполный срок хранения исчисляется исходя из  ставки 0,5 %  годовых. Излишние проценты, полученные владельцем счета до закрытия вклада, удерживаются из основной суммы вкла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Вклад застрахован в порядке, размерах и на условиях, установленных Федеральным Законом «О страховании вкладов физических лиц в банках Российской Федера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астоящий договор  вступает в силу с момента поступления средств  Вкладчика на счет в Банке и прекращается после выполнения сторонами взятых на себя обязатель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Споры, возникающие при исполнении настоящего Договора, разрешаются в порядке, предусмотренном действующи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Юридические адреса и реквизиты сторон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660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КЛАДЧИК</w:t>
            </w:r>
          </w:p>
          <w:p>
            <w:pPr>
              <w:pStyle w:val="Normal"/>
              <w:ind w:left="54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  <w:p>
            <w:pPr>
              <w:pStyle w:val="Normal"/>
              <w:ind w:left="89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027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ind w:left="72"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right="252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ind w:right="252" w:hanging="0"/>
              <w:rPr/>
            </w:pPr>
            <w:r>
              <w:rPr/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,имя ,отчество)</w:t>
            </w:r>
          </w:p>
          <w:p>
            <w:pPr>
              <w:pStyle w:val="Normal"/>
              <w:ind w:left="72"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ind w:right="252" w:hanging="0"/>
              <w:rPr/>
            </w:pPr>
            <w:r>
              <w:rPr/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спортные данные)</w:t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адрес)</w:t>
            </w:r>
          </w:p>
          <w:p>
            <w:pPr>
              <w:pStyle w:val="Normal"/>
              <w:ind w:left="72" w:right="25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right="223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72" w:right="223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right="2232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одпись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ООО "Расчетно-Кредитный Банк"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Кор. счет № 30101810100000000749</w:t>
            </w:r>
          </w:p>
          <w:p>
            <w:pPr>
              <w:pStyle w:val="Normal"/>
              <w:ind w:left="72" w:hanging="0"/>
              <w:rPr/>
            </w:pPr>
            <w:r>
              <w:rPr/>
              <w:t>В Отделении 2 Москва</w:t>
            </w:r>
          </w:p>
          <w:p>
            <w:pPr>
              <w:pStyle w:val="Normal"/>
              <w:ind w:left="72" w:hanging="0"/>
              <w:rPr/>
            </w:pPr>
            <w:r>
              <w:rPr/>
              <w:t>БИК  044585749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129090, г. Москва,</w:t>
            </w:r>
          </w:p>
          <w:p>
            <w:pPr>
              <w:pStyle w:val="Normal"/>
              <w:ind w:left="72" w:hanging="0"/>
              <w:rPr/>
            </w:pPr>
            <w:r>
              <w:rPr/>
              <w:t>Ботанический пер., д.14,стр.3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Председатель Правления</w:t>
            </w:r>
          </w:p>
          <w:p>
            <w:pPr>
              <w:pStyle w:val="Normal"/>
              <w:ind w:left="72" w:hanging="0"/>
              <w:rPr/>
            </w:pPr>
            <w:r>
              <w:rPr/>
              <w:t>Артемьев Э.Ю.</w:t>
            </w:r>
          </w:p>
          <w:p>
            <w:pPr>
              <w:pStyle w:val="Normal"/>
              <w:pBdr>
                <w:bottom w:val="single" w:sz="12" w:space="1" w:color="000000"/>
              </w:pBdr>
              <w:ind w:right="2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right="223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1287"/>
        </w:tabs>
        <w:ind w:left="0" w:firstLine="56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1287"/>
        </w:tabs>
        <w:ind w:left="0" w:firstLine="56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3834"/>
        </w:tabs>
        <w:ind w:left="2547" w:firstLine="56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 "/>
      <w:lvlJc w:val="left"/>
      <w:pPr>
        <w:tabs>
          <w:tab w:val="num" w:pos="1287"/>
        </w:tabs>
        <w:ind w:left="0" w:firstLine="56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1287"/>
        </w:tabs>
        <w:ind w:left="0" w:firstLine="567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7:04:00Z</dcterms:created>
  <dc:creator>Rty567</dc:creator>
  <dc:description/>
  <cp:keywords/>
  <dc:language>en-US</dc:language>
  <cp:lastModifiedBy>Светлана Семенова</cp:lastModifiedBy>
  <cp:lastPrinted>2005-03-31T13:09:00Z</cp:lastPrinted>
  <dcterms:modified xsi:type="dcterms:W3CDTF">2014-01-23T06:50:00Z</dcterms:modified>
  <cp:revision>10</cp:revision>
  <dc:subject/>
  <dc:title>ДОГОВОР</dc:title>
</cp:coreProperties>
</file>